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368644370" r:id="rId2"/>
        </w:object>
      </w:r>
      <w:r>
        <w:rPr/>
        <w:tab/>
      </w:r>
      <w:r>
        <w:rPr>
          <w:rFonts w:cs="Comic Sans MS" w:ascii="Comic Sans MS" w:hAnsi="Comic Sans MS"/>
          <w:b/>
          <w:sz w:val="18"/>
        </w:rPr>
        <w:t>da spedire tramite Raccomandata A.R. o da consegnare a mano entro il 26/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both"/>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w:t>
      </w:r>
      <w:r>
        <w:rPr>
          <w:rFonts w:cs="Arial" w:ascii="Arial" w:hAnsi="Arial"/>
          <w:sz w:val="22"/>
        </w:rPr>
        <w:t>” della Camera di Commercio I.A.A. di Vicenza, adottato con deliberazione della Giunta camerale n. 73 del 24 febbraio 2004, in quanto intende sostenere le seguenti spese per la promozione via internet della gestione della contabilità aziendale e/o paghe e/o per la tenuta dei registri rifiuti e precisamente (mettere una croce sul programma o i programmi scel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la formazione delle aziende che gestiranno in remoto i contenuti del softwar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3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0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6/2004 e il 16/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dcterms:modified xsi:type="dcterms:W3CDTF">2004-03-23T11:05:00Z</dcterms:modified>
  <cp:revision>58</cp:revision>
  <dc:subject/>
  <dc:title/>
</cp:coreProperties>
</file>